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04733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0525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1487249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6122708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846733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822274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